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1586391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фіналу чемпіонат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06 до 11 верес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 9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фіналу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1.09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07T13:39:00Z</dcterms:modified>
  <cp:revision>5</cp:revision>
  <dc:subject/>
  <dc:title> </dc:title>
</cp:coreProperties>
</file>